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 dicembre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VREA 15 dicembre 2010 alle ore 17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so la Sala Dorata del Comune di Ivre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 Fondazione Natale Capellaro presenta al pubblico il terzo volume della linea editoriale Tecnologic@mente Stori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>Olivetti e l’elettron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6"/>
        </w:rPr>
      </w:pPr>
      <w:r>
        <w:rPr>
          <w:rFonts w:cs="Arial" w:ascii="Arial" w:hAnsi="Arial"/>
          <w:b/>
          <w:i/>
          <w:sz w:val="32"/>
          <w:szCs w:val="36"/>
        </w:rPr>
        <w:t>Una storia esempla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  <w:t>di Giuseppe Silm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questo libro, Giuseppe Silmo affronta un nuovo capitolo della storia olivettiana, caratterizzando con il suo stile lineare e coinvolgente il racconto dell’avventura elettronica della Olivetti con le sue grandezze e i suoi problemi, una esperienza unica non solo nel panorama europeo, ma in quello mondiale per le modalità attraverso cui essa si è svilupp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Olivetti è nata con l’anima dell’eccellenza e della perfezione meccanica. In Olivetti si sono raggiunti i più alti e sofisticati livelli di perfezione nella tecnologia meccanica, un sogno perseguito da Camillo e portato avanti da Adriano. Fin quando un altro sogno, perché tale era per le condizioni del dopoguerra italiano, non incomincia ad affacciarsi prepotentemente: il sogno dell’elettronica. Sogno questo di Adriano che cresce e si concretizza, è brutalmente stroncato e poi come un’araba fenice rinasce e trasforma l’azienda nel rispetto dell’identità aziendale, dei posti di lavoro e del proprio radicamento geografic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libro fa parte di una trilogia che Giuseppe Silmo ha dedicato alla storia e alla memoria olivettiana. Gli altri due libri son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M. p. S.. Macchine per scrivere Olivetti e non solo. Memorie di un venditore di macchine per scrivere</w:t>
      </w:r>
      <w:r>
        <w:rPr>
          <w:rFonts w:cs="Arial" w:ascii="Arial" w:hAnsi="Arial"/>
        </w:rPr>
        <w:t>, Ivrea 200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M. d. C.. Macchine da Calcolo Meccaniche e non solo. Natale Capellaro, il genio della meccanica. </w:t>
      </w:r>
      <w:r>
        <w:rPr>
          <w:rFonts w:cs="Arial" w:ascii="Arial" w:hAnsi="Arial"/>
        </w:rPr>
        <w:t>Ivrea 2008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olume è stato stampato grazie al contributo dell’Associazione Spille d’Oro Olivetti di Iv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ulteriori informazio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dazione Natale Capellaro</w:t>
      </w:r>
    </w:p>
    <w:p>
      <w:pPr>
        <w:pStyle w:val="Normal"/>
        <w:rPr/>
      </w:pPr>
      <w:r>
        <w:rPr>
          <w:rFonts w:cs="Arial" w:ascii="Arial" w:hAnsi="Arial"/>
        </w:rPr>
        <w:t xml:space="preserve">Laboratorio-Museo </w:t>
      </w:r>
      <w:r>
        <w:rPr>
          <w:rFonts w:cs="Arial" w:ascii="Arial" w:hAnsi="Arial"/>
          <w:color w:val="000000"/>
        </w:rPr>
        <w:t>Tecnologic@mente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zza San Francesco d'Assisi, 4 - Ivrea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+39 0125 1960010</w:t>
      </w:r>
    </w:p>
    <w:p>
      <w:pPr>
        <w:pStyle w:val="Normal"/>
        <w:rPr/>
      </w:pPr>
      <w:r>
        <w:rPr>
          <w:rFonts w:cs="Arial" w:ascii="Arial" w:hAnsi="Arial"/>
        </w:rPr>
        <w:t xml:space="preserve">Mail. </w:t>
      </w:r>
      <w:hyperlink r:id="rId2">
        <w:r>
          <w:rPr>
            <w:rStyle w:val="InternetLink"/>
            <w:rFonts w:cs="Arial" w:ascii="Arial" w:hAnsi="Arial"/>
          </w:rPr>
          <w:t>info@museotecnologicamente.it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Web. </w:t>
      </w:r>
      <w:hyperlink r:id="rId3">
        <w:r>
          <w:rPr>
            <w:rStyle w:val="InternetLink"/>
            <w:rFonts w:cs="Arial" w:ascii="Arial" w:hAnsi="Arial"/>
          </w:rPr>
          <w:t>www.museotecnologicamente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seotecnologicamente.it" TargetMode="External"/><Relationship Id="rId3" Type="http://schemas.openxmlformats.org/officeDocument/2006/relationships/hyperlink" Target="http://www.museotecnologicament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6:00Z</dcterms:created>
  <dc:creator>ALICE BIANCOTTO</dc:creator>
  <dc:description/>
  <cp:keywords/>
  <dc:language>en-US</dc:language>
  <cp:lastModifiedBy>ALICE BIANCOTTO</cp:lastModifiedBy>
  <dcterms:modified xsi:type="dcterms:W3CDTF">2010-12-07T11:06:00Z</dcterms:modified>
  <cp:revision>1</cp:revision>
  <dc:subject/>
  <dc:title>CS dicembre 2010</dc:title>
</cp:coreProperties>
</file>