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20" w:right="-700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nferenza Stampa di presentazione:</w:t>
      </w:r>
    </w:p>
    <w:p>
      <w:pPr>
        <w:pStyle w:val="Normal"/>
        <w:spacing w:before="0" w:after="0"/>
        <w:ind w:left="-720" w:right="-700" w:hanging="0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>“</w:t>
      </w:r>
      <w:r>
        <w:rPr>
          <w:rFonts w:cs="Century Gothic" w:ascii="Century Gothic" w:hAnsi="Century Gothic"/>
          <w:b/>
          <w:i/>
          <w:sz w:val="28"/>
          <w:szCs w:val="28"/>
        </w:rPr>
        <w:t>La programma 101 e il Cembalo scrivano, due primati italiani”</w:t>
      </w:r>
    </w:p>
    <w:p>
      <w:pPr>
        <w:pStyle w:val="Normal"/>
        <w:spacing w:before="0" w:after="0"/>
        <w:ind w:left="-720" w:right="-70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enerdì 10 di ottobre alle ore 17.30 si svolgeranno ad Ivrea l’inaugurazione e la conferenza stampa di presentazione della mostra “La programma 101 e il Cembalo Scrivano, due primati italiani”, che aprirà i battenti il giorno successivo per restare a disposizione dei visitatori fino al 14 dicembre 2008.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a conferenza stampa e la mostra avranno sede presso il Laboratorio Museo Tecnologic@mente di Ivrea in Piazza San Francesco D’Assisi, 4. Durante la conferenza stampa verranno anche presentati ufficialmente la neo costituita Fondazione Natale Capellaro e i nuovi locali del Laboratorio Museo Tecnologic@mente, ristrutturati grazie ad un contributo della Regione Piemonte. 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lla conferenza stampa farà seguito una visita guidata della mostra.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 mostra unisce nella sua esposizione due oggetti simbolo della storia della tecnologia italiana, cogliendo l’occasione del centenario della fondazione della Olivetti. Sarà possibile ammirare contemporaneamente, nella città ove è nata la prima fabbrica italiana di macchine per scrivere, i due oggetti che hanno segnato, in modo diverso ed in epoche diverse, il mondo del lavoro e della comunicazione: il Cembalo Scrivano di Ravizza, la prima macchina per scrivere al mondo e  la Programma 101 di Perotto, primo personal computer realizzato al mondo.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l Cembalo Scrivano fu un’invenzione completamente italiana, frutto dell’ingegno dell'avvocato novarese Giuseppe Ravizza. Ideata nel 1846 e brevettata nel 1855 come Cembalo Scrivano,  venne realizzata in 17 esemplari. Nella mostra sarà possibile ammirare uno degli esemplari originali, concesso dai Musei Civici e il Comue di Novara, il diario manoscritto di Ravizza (solo per 10 giorni) e le medaglie che furono donate all’inventore come riconoscimento per il suo operato.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 Programma 101 soprannominata la Perottina, per essere stata progettata dall’Ing. Giorgio Perotto, è stata il primo vero “calcolatore elettronico personale” realizzato al mondo grazie all’Olivetti. Verranno presentati il prototipo (messo a disposizione dalla famiglia Perotto), una macchina funzionante, che sarà a disposizione del pubblico, e il materiale tecnico e divulgativo. A completamento dell’esposizione saranno disponibili filmati e video esplicativi.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o stesso spazio espositivo saranno presentate tre opere dell’artista canavesano Gianni Depaoli. Qust’ultimo ha voluto donare al museo le opere, create appositamente per l’evento, e dare, in questo modo, un contributo alle manifestazioni legate al Centenario della nascita della Olivetti S.p.A. 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 mostra è organizzata grazie al contributo dell'Azienda Energia e Gas di Ivrea ed è  inserita nelle manifestazioni previste dal  Comune di Ivrea per i festeggiamenti del centenario della nascita della Olivetti.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ind w:left="-720" w:right="-700" w:hanging="0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Ingresso gratuito</w:t>
      </w:r>
    </w:p>
    <w:p>
      <w:pPr>
        <w:pStyle w:val="Normal"/>
        <w:spacing w:before="0" w:after="0"/>
        <w:ind w:left="-720" w:right="-700" w:hanging="0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rari: </w:t>
        <w:tab/>
        <w:tab/>
        <w:t>sabato e domenica dalle ore 15,00 alle 19,00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>Da sabato 11 ottobre a domenica 14 dicembre compresi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>Da lunedì a venerdì: su prenotazione per gruppi o classi</w:t>
      </w:r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er info:</w:t>
        <w:tab/>
      </w:r>
      <w:hyperlink r:id="rId2">
        <w:r>
          <w:rPr>
            <w:rStyle w:val="InternetLink"/>
            <w:rFonts w:cs="Century Gothic" w:ascii="Century Gothic" w:hAnsi="Century Gothic"/>
            <w:sz w:val="22"/>
            <w:szCs w:val="22"/>
          </w:rPr>
          <w:t>comunicazione@museotecnologicamente.it</w:t>
        </w:r>
      </w:hyperlink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</w:r>
      <w:hyperlink r:id="rId3">
        <w:r>
          <w:rPr>
            <w:rStyle w:val="InternetLink"/>
            <w:rFonts w:cs="Century Gothic" w:ascii="Century Gothic" w:hAnsi="Century Gothic"/>
            <w:sz w:val="22"/>
            <w:szCs w:val="22"/>
          </w:rPr>
          <w:t>info@museotecnologicamente.it</w:t>
        </w:r>
      </w:hyperlink>
    </w:p>
    <w:p>
      <w:pPr>
        <w:pStyle w:val="Normal"/>
        <w:spacing w:before="0" w:after="0"/>
        <w:ind w:left="-720" w:right="-7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>tel. 0125 1960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Rockwell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lotte Sans Book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Rockwell" w:hAnsi="Cambria;Rockwell" w:eastAsia="Cambria;Rockwell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08" w:hanging="0"/>
      <w:jc w:val="center"/>
      <w:outlineLvl w:val="0"/>
    </w:pPr>
    <w:rPr>
      <w:rFonts w:ascii="Verdana" w:hAnsi="Verdana" w:eastAsia="Times New Roman" w:cs="Times New Roman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Carattere1">
    <w:name w:val=" Carattere Carattere1"/>
    <w:basedOn w:val="Caratterepredefinitoparagrafo"/>
    <w:qFormat/>
    <w:rPr>
      <w:rFonts w:ascii="Verdana" w:hAnsi="Verdana" w:eastAsia="Times New Roman" w:cs="Times New Roman"/>
      <w:i/>
      <w:iCs/>
      <w:sz w:val="20"/>
    </w:rPr>
  </w:style>
  <w:style w:type="character" w:styleId="CarattereCarattere">
    <w:name w:val=" Caratter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708" w:hanging="0"/>
    </w:pPr>
    <w:rPr>
      <w:rFonts w:ascii="Times New Roman" w:hAnsi="Times New Roman" w:eastAsia="Times New Roman" w:cs="Times New Roman"/>
    </w:rPr>
  </w:style>
  <w:style w:type="paragraph" w:styleId="Testo">
    <w:name w:val="testo"/>
    <w:basedOn w:val="Normal"/>
    <w:qFormat/>
    <w:pPr>
      <w:spacing w:lineRule="exact" w:line="280" w:before="0" w:after="0"/>
      <w:ind w:left="567" w:hanging="0"/>
    </w:pPr>
    <w:rPr>
      <w:rFonts w:ascii="Charlotte Sans Book;Times New Roman" w:hAnsi="Charlotte Sans Book;Times New Roman" w:eastAsia="Times New Roman" w:cs="Times New Roman"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icazione@museotecnologicamente.it" TargetMode="External"/><Relationship Id="rId3" Type="http://schemas.openxmlformats.org/officeDocument/2006/relationships/hyperlink" Target="mailto:info@museotecnologicament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34:00Z</dcterms:created>
  <dc:creator>V P</dc:creator>
  <dc:description/>
  <dc:language>en-US</dc:language>
  <cp:lastModifiedBy>ALICE BIANCOTTO</cp:lastModifiedBy>
  <dcterms:modified xsi:type="dcterms:W3CDTF">2008-10-23T15:34:00Z</dcterms:modified>
  <cp:revision>2</cp:revision>
  <dc:subject/>
  <dc:title>Conferenza Stampa di presentazione: “La programma 101 e il Cembalo scrivano, due primati italiani”</dc:title>
</cp:coreProperties>
</file>