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Comunicato stampa</w:t>
      </w:r>
    </w:p>
    <w:p>
      <w:pPr>
        <w:pStyle w:val="Normal"/>
        <w:spacing w:lineRule="auto" w:line="360"/>
        <w:jc w:val="both"/>
        <w:rPr/>
      </w:pPr>
      <w:r>
        <w:rPr>
          <w:sz w:val="18"/>
          <w:szCs w:val="18"/>
        </w:rPr>
        <w:t>Ottobre 2012 Per pubblicazione immediata</w:t>
      </w:r>
    </w:p>
    <w:p>
      <w:pPr>
        <w:pStyle w:val="Normal"/>
        <w:spacing w:lineRule="auto" w:line="360"/>
        <w:jc w:val="center"/>
        <w:rPr>
          <w:b/>
          <w:b/>
          <w:sz w:val="28"/>
          <w:szCs w:val="28"/>
        </w:rPr>
      </w:pPr>
      <w:r>
        <w:rPr>
          <w:b/>
          <w:sz w:val="28"/>
          <w:szCs w:val="28"/>
        </w:rPr>
        <w:t>L’origine del futuro.</w:t>
      </w:r>
    </w:p>
    <w:p>
      <w:pPr>
        <w:pStyle w:val="Normal"/>
        <w:spacing w:lineRule="auto" w:line="360"/>
        <w:jc w:val="both"/>
        <w:rPr>
          <w:b/>
          <w:b/>
          <w:sz w:val="28"/>
          <w:szCs w:val="28"/>
        </w:rPr>
      </w:pPr>
      <w:r>
        <w:rPr>
          <w:b/>
          <w:sz w:val="28"/>
          <w:szCs w:val="28"/>
        </w:rPr>
      </w:r>
    </w:p>
    <w:p>
      <w:pPr>
        <w:pStyle w:val="Normal"/>
        <w:spacing w:lineRule="auto" w:line="360"/>
        <w:jc w:val="both"/>
        <w:rPr/>
      </w:pPr>
      <w:r>
        <w:rPr/>
        <w:t>Il Laboratorio-Museo Tecnologicamente riaprirà al pubblico le sue sale, completamente rinnovate, il 13 ed il 14 ottobre, dalle ore 15,00 alle ore 19,00. L’ingresso sarà libero e gratuito. Nelle sue sei sale dedicate all’esposizione permanente verranno esposti più di 200 oggetti (macchine, prototipi, ecc…), completati da una serie di pannelli descrittivi e da contributi multimediali. Completamente rivista sarà anche la parte di schedatura tecnica.</w:t>
      </w:r>
    </w:p>
    <w:p>
      <w:pPr>
        <w:pStyle w:val="Normal"/>
        <w:spacing w:lineRule="auto" w:line="360"/>
        <w:jc w:val="both"/>
        <w:rPr>
          <w:i/>
          <w:i/>
        </w:rPr>
      </w:pPr>
      <w:r>
        <w:rPr>
          <w:i/>
        </w:rPr>
      </w:r>
    </w:p>
    <w:p>
      <w:pPr>
        <w:pStyle w:val="Normal"/>
        <w:spacing w:lineRule="auto" w:line="360"/>
        <w:jc w:val="both"/>
        <w:rPr/>
      </w:pPr>
      <w:r>
        <w:rPr>
          <w:i/>
        </w:rPr>
        <w:t>L’origine del futuro</w:t>
      </w:r>
      <w:r>
        <w:rPr/>
        <w:t>. Così abbiamo voluto chiamare questo evento del Laboratorio-Museo Tecnologic@mente di Ivrea, prendendo lo spunto dal titolo di un importante libro di Pier Giorgio Perotto, che in Olivetti, quasi cinquant’anni fa, inventò il Personal Computer.</w:t>
      </w:r>
    </w:p>
    <w:p>
      <w:pPr>
        <w:pStyle w:val="Normal"/>
        <w:spacing w:lineRule="auto" w:line="360"/>
        <w:jc w:val="both"/>
        <w:rPr/>
      </w:pPr>
      <w:r>
        <w:rPr>
          <w:i/>
        </w:rPr>
        <w:t>L’origine del futuro</w:t>
      </w:r>
      <w:r>
        <w:rPr/>
        <w:t>, una storia che nel nostro caso viene declinata in macchine e persone. Macchine, anche antiche, che hanno rivoluzionato il nostro modo di comunicare e di vivere: macchine per scrivere, macchine da calcolo, sistemi di elaborazione e non solo. E persone: inventori geniali, tecnici eccellenti e ricercatori appassionati, imprenditori lungimiranti e lucidi visionari: il racconto di chi quelle macchine ha ideato, progettato e costruito.</w:t>
      </w:r>
    </w:p>
    <w:p>
      <w:pPr>
        <w:pStyle w:val="Normal"/>
        <w:spacing w:lineRule="auto" w:line="360"/>
        <w:jc w:val="both"/>
        <w:rPr/>
      </w:pPr>
      <w:r>
        <w:rPr>
          <w:i/>
        </w:rPr>
        <w:t>L’origine del futuro</w:t>
      </w:r>
      <w:r>
        <w:rPr/>
        <w:t xml:space="preserve">, come “Manuale di ingegneria del futuro per innovatori, manager e uomini di buona volontà”, secondo l’intrigante sottotitolo che Perotto ha voluto dare al suo scritto, </w:t>
      </w:r>
      <w:r>
        <w:rPr>
          <w:color w:val="000000"/>
        </w:rPr>
        <w:t>in cui prevale su tutto lo sforzo di fornire strumenti per conoscere e per fare, al di là delle immagini più superficiali e appariscenti della società contemporanea.</w:t>
      </w:r>
    </w:p>
    <w:p>
      <w:pPr>
        <w:pStyle w:val="Normal"/>
        <w:spacing w:lineRule="auto" w:line="360"/>
        <w:jc w:val="both"/>
        <w:rPr/>
      </w:pPr>
      <w:r>
        <w:rPr>
          <w:i/>
        </w:rPr>
        <w:t>L’origine del futuro</w:t>
      </w:r>
      <w:r>
        <w:rPr/>
        <w:t>, come percorso privilegiato tra uomini e oggetti per imparare a “leggere il futuro, per realizzare il presente, osservando il passato”, un po’ la linea guida che ha ispirato la Fondazione Natale Capellaro fin da quando era ancora il sogno di pochi, il punto focale su cui si concentra, oggi, l’azione dei molti che condividono questi valori. Un futuro da inventare e costruire, un tema quanto mai attuale e importante per la nostra città, il nostro territorio e il nostro paese, specie in questi tempi di disorientamento e di crisi. Un tema che abbiamo voluto evidenziare con  questo evento che ripropone il Laboratorio-Museo Tecnologic@mente in forme nuove: con un percorso espositivo più uniforme e coerente, organizzato ad “isole” o “aree tematiche”, in modo da avvicinare ancor più il visitatore agli oggetti, ai periodi storici, agli uomini che hanno costruito il loro futuro.  Le isole e le aree espositive seguono un “</w:t>
      </w:r>
      <w:r>
        <w:rPr>
          <w:i/>
        </w:rPr>
        <w:t>codice colore</w:t>
      </w:r>
      <w:r>
        <w:rPr/>
        <w:t>”: il rosso identifica la parte dedicata alla meccanica, il blu l’area informatica ed elettronica, e l’arancione lo spazio per la didattica. I colori sono stati scelti seguendo le linee guida di ergo-cromatismo fornite dagli esperti in materia dell’Associazione Artepertutti-Centro Studi Prossemici, che con il Laboratorio-Museo e la Fondazione collabora da diversi anni in merito al tema “Arte e Tecnologia”.</w:t>
      </w:r>
    </w:p>
    <w:p>
      <w:pPr>
        <w:pStyle w:val="Normal"/>
        <w:spacing w:lineRule="auto" w:line="360"/>
        <w:jc w:val="both"/>
        <w:rPr/>
      </w:pPr>
      <w:r>
        <w:rPr/>
      </w:r>
    </w:p>
    <w:p>
      <w:pPr>
        <w:pStyle w:val="Normal"/>
        <w:spacing w:lineRule="auto" w:line="360"/>
        <w:jc w:val="both"/>
        <w:rPr/>
      </w:pPr>
      <w:r>
        <w:rPr/>
        <w:t>Durante l’evento, i visitatori potranno assistere ad una performance del pittore eporediese Lino Ricco, l’artista che realizza opere su muro e/o su tela “in diretta” già da molti anni e che, nel 2010 ha dipinto “live” al Centro Culturale La Serra di Ivrea una tela di 200cm x 140cm intitolata “Closed”, a sostegno dei lavoratori Agile e dedicata al declino industriale e alla chiusura delle aziende del nostro territorio. Durante l’evento, il pittore realizzerà un murales in una delle aule dedicate ai laboratori didattici. La performance è una testimonianza dell’attenzione e dell’interesse della Fondazione Natale Capellaro e di Tecnologic@mente nei confronti dell’arte, che viene utilizzata già da alcuni anni come linguaggio universale per divulgare e raccontare la tecnologia ad un pubblico di non addetti ai lavori ed ai più giovani: hanno infatti già collaborato con Tecnologic@mente artisti come Claudio Rotta Loria, Stefania Ricci, Gianni Depaoli, con il supporto e la guida dell’associazione Artepertutti-Centro Studi Prossemici della dottoressa Francesca Pregnolato.</w:t>
      </w:r>
    </w:p>
    <w:p>
      <w:pPr>
        <w:pStyle w:val="Normal"/>
        <w:spacing w:lineRule="auto" w:line="360"/>
        <w:jc w:val="both"/>
        <w:rPr/>
      </w:pPr>
      <w:r>
        <w:rPr/>
      </w:r>
    </w:p>
    <w:p>
      <w:pPr>
        <w:pStyle w:val="Normal"/>
        <w:spacing w:lineRule="auto" w:line="360"/>
        <w:jc w:val="both"/>
        <w:rPr/>
      </w:pPr>
      <w:r>
        <w:rPr>
          <w:i/>
        </w:rPr>
        <w:t>L’origine del futuro</w:t>
      </w:r>
      <w:r>
        <w:rPr/>
        <w:t xml:space="preserve"> si svolgerà durante l’evento </w:t>
      </w:r>
      <w:r>
        <w:rPr>
          <w:b/>
        </w:rPr>
        <w:t>#spaceinvaders</w:t>
      </w:r>
      <w:r>
        <w:rPr/>
        <w:t>, una tre giorni di presentazioni, dibattiti e laboratori per immaginare nuove funzioni per gli spazi culturali e modi di vivere meglio la città ed i luoghi (Ivrea, Parella, Andrate – 11, 12, 13 ottobre).</w:t>
      </w:r>
    </w:p>
    <w:p>
      <w:pPr>
        <w:pStyle w:val="Normal"/>
        <w:spacing w:lineRule="auto" w:line="360"/>
        <w:jc w:val="both"/>
        <w:rPr/>
      </w:pPr>
      <w:r>
        <w:rPr/>
      </w:r>
    </w:p>
    <w:p>
      <w:pPr>
        <w:pStyle w:val="Normal"/>
        <w:spacing w:lineRule="auto" w:line="360"/>
        <w:jc w:val="both"/>
        <w:rPr/>
      </w:pPr>
      <w:r>
        <w:rPr/>
        <w:t>La spinta che ha dato il via a questa nuova ed impegnativa sfida della Fondazione Natale Capellaro e del Laboratorio-Museo Tecnologic@mente è venuta da un gruppo di volontari che, dopo anni di collaborazione e di aiuto alle attività della fondazione, hanno deciso di mettersi in gioco in prima persona: prima hanno elaborato il progetto di riallestimento, poi lo hanno realizzato. L’evento 2012 è stato dunque reso possibile grazie all’azione di: Alice Biancotto, Renato Biancotto, Roberto Rimerici, Siro Nocentini e Piero Vattano. Hanno contribuito anche Francesca Pregnolato, Leonardo Gibellino, Maria Teresa Facta, Rita Munari e Gabriella Volati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er info:</w:t>
      </w:r>
    </w:p>
    <w:p>
      <w:pPr>
        <w:pStyle w:val="Normal"/>
        <w:jc w:val="both"/>
        <w:rPr>
          <w:sz w:val="20"/>
          <w:szCs w:val="20"/>
        </w:rPr>
      </w:pPr>
      <w:r>
        <w:rPr>
          <w:sz w:val="20"/>
          <w:szCs w:val="20"/>
        </w:rPr>
        <w:t>Fondazione Natale Capellaro</w:t>
      </w:r>
    </w:p>
    <w:p>
      <w:pPr>
        <w:pStyle w:val="Normal"/>
        <w:jc w:val="both"/>
        <w:rPr>
          <w:sz w:val="20"/>
          <w:szCs w:val="20"/>
        </w:rPr>
      </w:pPr>
      <w:r>
        <w:rPr>
          <w:sz w:val="20"/>
          <w:szCs w:val="20"/>
        </w:rPr>
        <w:t>Laboratorio-Museo Tecnologic@mente di Ivrea</w:t>
      </w:r>
    </w:p>
    <w:p>
      <w:pPr>
        <w:pStyle w:val="Normal"/>
        <w:jc w:val="both"/>
        <w:rPr>
          <w:sz w:val="20"/>
          <w:szCs w:val="20"/>
        </w:rPr>
      </w:pPr>
      <w:r>
        <w:rPr>
          <w:sz w:val="20"/>
          <w:szCs w:val="20"/>
        </w:rPr>
        <w:t>Piazza San Francesco d’Assisi, 4</w:t>
      </w:r>
    </w:p>
    <w:p>
      <w:pPr>
        <w:pStyle w:val="Normal"/>
        <w:jc w:val="both"/>
        <w:rPr>
          <w:sz w:val="20"/>
          <w:szCs w:val="20"/>
        </w:rPr>
      </w:pPr>
      <w:r>
        <w:rPr>
          <w:sz w:val="20"/>
          <w:szCs w:val="20"/>
        </w:rPr>
        <w:t>10015 Ivrea (To)</w:t>
      </w:r>
    </w:p>
    <w:p>
      <w:pPr>
        <w:pStyle w:val="Normal"/>
        <w:jc w:val="both"/>
        <w:rPr>
          <w:sz w:val="20"/>
          <w:szCs w:val="20"/>
        </w:rPr>
      </w:pPr>
      <w:r>
        <w:rPr>
          <w:sz w:val="20"/>
          <w:szCs w:val="20"/>
        </w:rPr>
        <w:t>Telefono: 0125 1961160</w:t>
      </w:r>
    </w:p>
    <w:p>
      <w:pPr>
        <w:pStyle w:val="Normal"/>
        <w:jc w:val="both"/>
        <w:rPr>
          <w:sz w:val="20"/>
          <w:szCs w:val="20"/>
        </w:rPr>
      </w:pPr>
      <w:r>
        <w:rPr>
          <w:sz w:val="20"/>
          <w:szCs w:val="20"/>
        </w:rPr>
        <w:t>info@museotecnologicamente.it</w:t>
      </w:r>
    </w:p>
    <w:p>
      <w:pPr>
        <w:pStyle w:val="Normal"/>
        <w:jc w:val="both"/>
        <w:rPr>
          <w:sz w:val="20"/>
          <w:szCs w:val="20"/>
        </w:rPr>
      </w:pPr>
      <w:r>
        <w:rPr>
          <w:sz w:val="20"/>
          <w:szCs w:val="20"/>
        </w:rPr>
        <w:t>www.museotecnologicamente.it</w:t>
      </w:r>
    </w:p>
    <w:p>
      <w:pPr>
        <w:pStyle w:val="Normal"/>
        <w:spacing w:lineRule="auto" w:line="36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5:56:00Z</dcterms:created>
  <dc:creator>...</dc:creator>
  <dc:description/>
  <dc:language>en-US</dc:language>
  <cp:lastModifiedBy>Demarziani Mauro Rinaldo</cp:lastModifiedBy>
  <cp:lastPrinted>2012-09-18T11:55:00Z</cp:lastPrinted>
  <dcterms:modified xsi:type="dcterms:W3CDTF">2015-04-18T05:56:00Z</dcterms:modified>
  <cp:revision>2</cp:revision>
  <dc:subject/>
  <dc:title>L’origine del futuro</dc:title>
</cp:coreProperties>
</file>