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TI STAMPA - 9 OTTOBRE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stra temporane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 xml:space="preserve">OLIVETTI: </w:t>
      </w:r>
      <w:r>
        <w:rPr>
          <w:rFonts w:cs="Arial" w:ascii="Arial" w:hAnsi="Arial"/>
          <w:b/>
          <w:color w:val="FF0000"/>
          <w:sz w:val="36"/>
        </w:rPr>
        <w:t>nonsolomacch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ura di Raimondo Mazz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9 al 18 ottobre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o il Laboratorio-Museo Tecnologic@m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zza San Francesco d’Assisi, 4 IVRE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ollaborazione con LIBRERIA ANTIQUARIA MAZZ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SPRITZ IMMAGINE &amp; COMUNICAZ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Laboratorio-Museo Tecnologic@mente della Fondazione Natale Capellaro, in occasione dell’annuale incontro dell’Associazione Italiana Collazionisti Macchine per Ufficio d’Epoc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 deciso di proporre per il 2009 la mostra “Olivetti: nonsolomacchi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do si parla di Olivetti, la prima cosa a cui si fa riferimento sono le macchine per scrivere  e da calcolo con cui l’azienda si è imposta nel mercato italiano e internazionale, in un secolo di sto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tre ai gioielli meccanici ed elettronici che hanno saputo portare la produzione italiana ben oltre i confini nazionali, l’Olivetti da sempre ha avuto un ruolo importante nell’organizzazione aziendale, nella gestione della propria forza lavoro e nel saper coniugare il lavoro con la vita quotidiana di lavoratori e famiglie. Questi obiettivi sono stati raggiunti con il lavoro e la produzione, ma anche con la comunicazione e la cura dell’immagine aziend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ariate mostre hanno presentato le macchine e gli edifici, le situazioni produttive e i personaggi che hanno fatto sì che l’Olivetti raggiungesse traguardi altissimi. Per questo evento, collezionisti, appassionati ed ex dipendenti hanno messo a disposizione i propri “ricordi”, per ricostruire la loro immagine personale dell’universo olivetti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esposizione è focalizzata su oggetti, documenti, manifesti, cartoline, fotografie, gadget e curiosità riguardanti l’azienda e il suo profilo pubblicitario e comunicativo, cercando di percorrere, anche se non in modo esaustivo, i vari periodi storici dell’azie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ostra è stata curata da Raimondo Mazzola, con la collaborazione di collezionisti pri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ubblico potrà visitare gratuitamente la mostra nei seguenti ora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erdì 9 ottobre ore 17 - Inaugurazione e conferenza stamp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bato 10 e domenica 11 - dalle 15 alle 19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bato 17 e domenica 18 - dalle 15 alle 19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nformazio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boratorio-Museo Tecnologic@m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zza San Francesco d’Assisi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015 IV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0125 19611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. info@museotecnologicament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46:00Z</dcterms:created>
  <dc:creator>ALICE BIANCOTTO</dc:creator>
  <dc:description/>
  <cp:keywords/>
  <dc:language>en-US</dc:language>
  <cp:lastModifiedBy>ALICE BIANCOTTO</cp:lastModifiedBy>
  <dcterms:modified xsi:type="dcterms:W3CDTF">2009-10-09T09:29:00Z</dcterms:modified>
  <cp:revision>2</cp:revision>
  <dc:subject/>
  <dc:title>Mostra temporanea</dc:title>
</cp:coreProperties>
</file>