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BORATORIO MUSEO TECNOLOGIC@MENTE – IVREA</w:t>
      </w:r>
    </w:p>
    <w:p>
      <w:pPr>
        <w:pStyle w:val="Testonorma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UNICATO STAMPA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La Lettera 22 e la P101 esposte a Roma dalla </w:t>
      </w:r>
      <w:r>
        <w:rPr>
          <w:rFonts w:cs="Arial" w:ascii="Arial" w:hAnsi="Arial"/>
          <w:sz w:val="24"/>
          <w:szCs w:val="24"/>
        </w:rPr>
        <w:t xml:space="preserve">Fondazione Natale Capellaro con il Laboratorio-Museo Tecnologic@mente </w:t>
      </w:r>
      <w:r>
        <w:rPr>
          <w:rFonts w:cs="Arial" w:ascii="Arial" w:hAnsi="Arial"/>
          <w:sz w:val="24"/>
          <w:szCs w:val="24"/>
          <w:lang w:val="it-IT"/>
        </w:rPr>
        <w:t>in occasione de</w:t>
      </w:r>
      <w:r>
        <w:rPr>
          <w:rFonts w:cs="Arial" w:ascii="Arial" w:hAnsi="Arial"/>
          <w:sz w:val="24"/>
          <w:szCs w:val="24"/>
        </w:rPr>
        <w:t xml:space="preserve">lla cerimonia ufficiale di apertura  dell’anno scolastico </w:t>
      </w:r>
      <w:r>
        <w:rPr>
          <w:rFonts w:cs="Arial" w:ascii="Arial" w:hAnsi="Arial"/>
          <w:sz w:val="24"/>
          <w:szCs w:val="24"/>
          <w:lang w:val="it-IT"/>
        </w:rPr>
        <w:t>hanno riscosso un notevole interesse sia da parte dei partecipanti (insegnanti e studenti) sia da parte delle stesse autorità.</w:t>
      </w:r>
    </w:p>
    <w:p>
      <w:pPr>
        <w:pStyle w:val="Testonormal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Alla cerimonia hanno partecipato più di 3mila studenti, centinaia di insegnanti e decine di giornalisti delle maggiori testate nazionali.</w:t>
      </w:r>
    </w:p>
    <w:p>
      <w:pPr>
        <w:pStyle w:val="Testonormal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er la Fondazione e per il Museo l’evento ha rappresentato una occasione significativa per farsi conoscere meglio.</w:t>
      </w:r>
    </w:p>
    <w:p>
      <w:pPr>
        <w:pStyle w:val="Testonormal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 termine della manifestazione ufficiale, nel corso di un incontro riservato il Presidente Napolitano </w:t>
      </w:r>
      <w:r>
        <w:rPr>
          <w:rFonts w:cs="Arial" w:ascii="Arial" w:hAnsi="Arial"/>
          <w:sz w:val="24"/>
          <w:szCs w:val="24"/>
          <w:lang w:val="it-IT"/>
        </w:rPr>
        <w:t xml:space="preserve">ha </w:t>
      </w:r>
      <w:r>
        <w:rPr>
          <w:rFonts w:cs="Arial" w:ascii="Arial" w:hAnsi="Arial"/>
          <w:sz w:val="24"/>
          <w:szCs w:val="24"/>
        </w:rPr>
        <w:t>ricev</w:t>
      </w:r>
      <w:r>
        <w:rPr>
          <w:rFonts w:cs="Arial" w:ascii="Arial" w:hAnsi="Arial"/>
          <w:sz w:val="24"/>
          <w:szCs w:val="24"/>
          <w:lang w:val="it-IT"/>
        </w:rPr>
        <w:t>uto</w:t>
      </w:r>
      <w:r>
        <w:rPr>
          <w:rFonts w:cs="Arial" w:ascii="Arial" w:hAnsi="Arial"/>
          <w:sz w:val="24"/>
          <w:szCs w:val="24"/>
        </w:rPr>
        <w:t xml:space="preserve"> Alice Biancotto, in rappresentanza della Fondazione Natale Capellaro, e Laura Olivetti, in rappresentanza della Fondazione Adriano Olivetti.</w:t>
        <w:br/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Al termine della diretta TV su Rai 1 – racconta Alice Biancotto, membro del CdA della Fondazione Natale Capellaro -  Laura Olivetti ed io siamo state accompagnate in una splendida stanza del Quirinale per un incontro riservato con il Presidente”.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Dopo l'emozionante stretta di mano – aggiunge Biancotto - con immenso onore gli ho donato la Lettera 22 da parte della Fondazione Natale Capellaro e di Tecnologic@mente.  Gli ho parlato del nostro Museo ad Ivrea e di come quotidianamente i nostri volontari si impegnino nel diffondere e raccontare la straordinaria storia della Olivetti soprattutto alle nuove generazioni”.</w:t>
      </w:r>
    </w:p>
    <w:p>
      <w:pPr>
        <w:pStyle w:val="Testonormal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Il Presidente - racconta ancora Alice Biancotto - ha accolto il nostro dono con piacere, chiedendo diverse informazioni sulla Lettera 22 e mostrandosi piacevolmente sorpreso dell'esistenza di un luogo in cui valori e principi così complessi come quelli di Adriano venissero reinterpretati e trasmessi ai giovani attraverso l'attività didattica. Con il Presidente e Laura Olivetti si è anche parlato dell'importanza del lavoro svolto dal Comune di Ivrea, in sinergia con la Fondazione Adriano Olivetti, per la candidatura a patrimonio dell'UNESCO della città e della figura di Adriano, imprenditore del passato con una perfetta visione del futuro, soggetto della fiction RAI che andrà in onda ad ottobre”. </w:t>
      </w:r>
    </w:p>
    <w:p>
      <w:pPr>
        <w:pStyle w:val="Testonormal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Testonormal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Testonormal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Ivrea, 2</w:t>
      </w:r>
      <w:r>
        <w:rPr>
          <w:rFonts w:cs="Arial" w:ascii="Arial" w:hAnsi="Arial"/>
          <w:sz w:val="24"/>
          <w:szCs w:val="24"/>
          <w:lang w:val="it-IT"/>
        </w:rPr>
        <w:t>5</w:t>
      </w:r>
      <w:r>
        <w:rPr>
          <w:rFonts w:cs="Arial" w:ascii="Arial" w:hAnsi="Arial"/>
          <w:sz w:val="24"/>
          <w:szCs w:val="24"/>
        </w:rPr>
        <w:t xml:space="preserve"> settembre 2013</w:t>
      </w:r>
    </w:p>
    <w:p>
      <w:pPr>
        <w:pStyle w:val="Testonormale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Testonormale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Testonormale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Ufficio Stampa Museo Tecnologic@mente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18:00Z</dcterms:created>
  <dc:creator>Palermo</dc:creator>
  <dc:description/>
  <dc:language>en-US</dc:language>
  <cp:lastModifiedBy>Palermo</cp:lastModifiedBy>
  <dcterms:modified xsi:type="dcterms:W3CDTF">2013-09-25T14:18:00Z</dcterms:modified>
  <cp:revision>2</cp:revision>
  <dc:subject/>
  <dc:title/>
</cp:coreProperties>
</file>